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pPr>
      <w:r>
        <w:rPr>
          <w:rFonts w:eastAsia="Calibri"/>
          <w:sz w:val="28"/>
          <w:szCs w:val="28"/>
          <w:lang w:eastAsia="en-US"/>
        </w:rPr>
        <w:t>ПРИЛОЖЕНИЕ № 5</w:t>
      </w:r>
    </w:p>
    <w:p>
      <w:pPr>
        <w:pStyle w:val="Normal"/>
        <w:ind w:left="9540" w:hanging="0"/>
        <w:jc w:val="center"/>
        <w:rPr>
          <w:rFonts w:eastAsia="Calibri"/>
          <w:sz w:val="28"/>
          <w:szCs w:val="28"/>
          <w:lang w:eastAsia="en-US"/>
        </w:rPr>
      </w:pPr>
      <w:r>
        <w:rPr>
          <w:rFonts w:eastAsia="Calibri"/>
          <w:sz w:val="28"/>
          <w:szCs w:val="28"/>
          <w:lang w:eastAsia="en-US"/>
        </w:rPr>
        <w:t>к решению Совета Архангельского</w:t>
      </w:r>
    </w:p>
    <w:p>
      <w:pPr>
        <w:pStyle w:val="Normal"/>
        <w:ind w:left="9540" w:hanging="0"/>
        <w:jc w:val="center"/>
        <w:rPr>
          <w:rFonts w:eastAsia="Calibri"/>
          <w:sz w:val="28"/>
          <w:szCs w:val="28"/>
          <w:lang w:eastAsia="en-US"/>
        </w:rPr>
      </w:pPr>
      <w:r>
        <w:rPr>
          <w:rFonts w:eastAsia="Calibri"/>
          <w:sz w:val="28"/>
          <w:szCs w:val="28"/>
          <w:lang w:eastAsia="en-US"/>
        </w:rPr>
        <w:t>сельского поселения</w:t>
      </w:r>
    </w:p>
    <w:p>
      <w:pPr>
        <w:pStyle w:val="Normal"/>
        <w:ind w:left="9540" w:hanging="0"/>
        <w:jc w:val="center"/>
        <w:rPr>
          <w:rFonts w:eastAsia="Calibri"/>
          <w:sz w:val="28"/>
          <w:szCs w:val="28"/>
          <w:lang w:eastAsia="en-US"/>
        </w:rPr>
      </w:pPr>
      <w:r>
        <w:rPr>
          <w:rFonts w:eastAsia="Calibri"/>
          <w:sz w:val="28"/>
          <w:szCs w:val="28"/>
          <w:lang w:eastAsia="en-US"/>
        </w:rPr>
        <w:t>Тихорецкого района</w:t>
      </w:r>
    </w:p>
    <w:p>
      <w:pPr>
        <w:pStyle w:val="Normal"/>
        <w:ind w:left="9540" w:hanging="0"/>
        <w:jc w:val="center"/>
        <w:rPr>
          <w:rFonts w:eastAsia="Calibri"/>
          <w:sz w:val="28"/>
          <w:szCs w:val="28"/>
          <w:lang w:eastAsia="en-US"/>
        </w:rPr>
      </w:pPr>
      <w:r>
        <w:rPr>
          <w:rFonts w:eastAsia="Calibri"/>
          <w:sz w:val="28"/>
          <w:szCs w:val="28"/>
          <w:lang w:eastAsia="en-US"/>
        </w:rPr>
        <w:t>от 28.01.2016 № 95</w:t>
      </w:r>
    </w:p>
    <w:p>
      <w:pPr>
        <w:pStyle w:val="Normal"/>
        <w:ind w:left="9540" w:hanging="0"/>
        <w:jc w:val="center"/>
        <w:rPr/>
      </w:pPr>
      <w:r>
        <w:rPr/>
      </w:r>
    </w:p>
    <w:p>
      <w:pPr>
        <w:pStyle w:val="Normal"/>
        <w:ind w:left="9540" w:hanging="0"/>
        <w:jc w:val="center"/>
        <w:rPr/>
      </w:pPr>
      <w:r>
        <w:rPr>
          <w:rFonts w:eastAsia="Calibri"/>
          <w:sz w:val="28"/>
          <w:szCs w:val="28"/>
          <w:lang w:eastAsia="en-US"/>
        </w:rPr>
        <w:t>ПРИЛОЖЕНИЕ № 7</w:t>
      </w:r>
    </w:p>
    <w:p>
      <w:pPr>
        <w:pStyle w:val="Normal"/>
        <w:ind w:left="9540" w:hanging="0"/>
        <w:jc w:val="center"/>
        <w:rPr>
          <w:rFonts w:eastAsia="Calibri"/>
          <w:sz w:val="28"/>
          <w:szCs w:val="28"/>
          <w:lang w:eastAsia="en-US"/>
        </w:rPr>
      </w:pPr>
      <w:r>
        <w:rPr>
          <w:rFonts w:eastAsia="Calibri"/>
          <w:sz w:val="28"/>
          <w:szCs w:val="28"/>
          <w:lang w:eastAsia="en-US"/>
        </w:rPr>
        <w:t>к решению Совета Архангельского</w:t>
      </w:r>
    </w:p>
    <w:p>
      <w:pPr>
        <w:pStyle w:val="Normal"/>
        <w:ind w:left="9540" w:hanging="0"/>
        <w:jc w:val="center"/>
        <w:rPr>
          <w:rFonts w:eastAsia="Calibri"/>
          <w:sz w:val="28"/>
          <w:szCs w:val="28"/>
          <w:lang w:eastAsia="en-US"/>
        </w:rPr>
      </w:pPr>
      <w:r>
        <w:rPr>
          <w:rFonts w:eastAsia="Calibri"/>
          <w:sz w:val="28"/>
          <w:szCs w:val="28"/>
          <w:lang w:eastAsia="en-US"/>
        </w:rPr>
        <w:t>сельского поселения</w:t>
      </w:r>
    </w:p>
    <w:p>
      <w:pPr>
        <w:pStyle w:val="Normal"/>
        <w:ind w:left="9540" w:hanging="0"/>
        <w:jc w:val="center"/>
        <w:rPr>
          <w:rFonts w:eastAsia="Calibri"/>
          <w:sz w:val="28"/>
          <w:szCs w:val="28"/>
          <w:lang w:eastAsia="en-US"/>
        </w:rPr>
      </w:pPr>
      <w:r>
        <w:rPr>
          <w:rFonts w:eastAsia="Calibri"/>
          <w:sz w:val="28"/>
          <w:szCs w:val="28"/>
          <w:lang w:eastAsia="en-US"/>
        </w:rPr>
        <w:t>Тихорецкого района</w:t>
      </w:r>
    </w:p>
    <w:p>
      <w:pPr>
        <w:pStyle w:val="Normal"/>
        <w:ind w:left="9540" w:hanging="0"/>
        <w:jc w:val="center"/>
        <w:rPr>
          <w:rFonts w:eastAsia="Calibri"/>
          <w:sz w:val="28"/>
          <w:szCs w:val="28"/>
          <w:lang w:eastAsia="en-US"/>
        </w:rPr>
      </w:pPr>
      <w:r>
        <w:rPr>
          <w:rFonts w:eastAsia="Calibri"/>
          <w:sz w:val="28"/>
          <w:szCs w:val="28"/>
          <w:lang w:eastAsia="en-US"/>
        </w:rPr>
        <w:t>от 22.12.2015 № 85</w:t>
      </w:r>
    </w:p>
    <w:p>
      <w:pPr>
        <w:pStyle w:val="Normal"/>
        <w:rPr/>
      </w:pPr>
      <w:r>
        <w:rPr/>
      </w:r>
    </w:p>
    <w:p>
      <w:pPr>
        <w:pStyle w:val="Normal"/>
        <w:rPr/>
      </w:pPr>
      <w:r>
        <w:rPr/>
      </w:r>
    </w:p>
    <w:p>
      <w:pPr>
        <w:pStyle w:val="Normal"/>
        <w:jc w:val="center"/>
        <w:rPr>
          <w:b/>
          <w:b/>
          <w:sz w:val="28"/>
          <w:szCs w:val="28"/>
        </w:rPr>
      </w:pPr>
      <w:r>
        <w:rPr>
          <w:b/>
          <w:bCs/>
          <w:sz w:val="28"/>
          <w:szCs w:val="28"/>
        </w:rPr>
        <w:t xml:space="preserve">Ведомственная структура расходов бюджета поселения </w:t>
      </w:r>
      <w:r>
        <w:rPr>
          <w:b/>
          <w:sz w:val="28"/>
          <w:szCs w:val="28"/>
        </w:rPr>
        <w:t>на 2016 год</w:t>
      </w:r>
    </w:p>
    <w:p>
      <w:pPr>
        <w:pStyle w:val="Normal"/>
        <w:ind w:right="-180" w:hanging="0"/>
        <w:jc w:val="right"/>
        <w:rPr/>
      </w:pPr>
      <w:r>
        <w:rPr/>
        <w:t xml:space="preserve">                                                                                                                                                                                              </w:t>
      </w:r>
      <w:r>
        <w:rPr/>
        <w:t>тыс. рублей</w:t>
      </w:r>
    </w:p>
    <w:tbl>
      <w:tblPr>
        <w:tblW w:w="15478" w:type="dxa"/>
        <w:jc w:val="left"/>
        <w:tblInd w:w="-185" w:type="dxa"/>
        <w:tblLayout w:type="fixed"/>
        <w:tblCellMar>
          <w:top w:w="0" w:type="dxa"/>
          <w:left w:w="108" w:type="dxa"/>
          <w:bottom w:w="0" w:type="dxa"/>
          <w:right w:w="108" w:type="dxa"/>
        </w:tblCellMar>
      </w:tblPr>
      <w:tblGrid>
        <w:gridCol w:w="606"/>
        <w:gridCol w:w="9780"/>
        <w:gridCol w:w="708"/>
        <w:gridCol w:w="720"/>
        <w:gridCol w:w="1691"/>
        <w:gridCol w:w="839"/>
        <w:gridCol w:w="1134"/>
      </w:tblGrid>
      <w:tr>
        <w:trPr>
          <w:trHeight w:val="8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02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ункций контрольно-счетной  па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00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04,6</w:t>
            </w:r>
          </w:p>
        </w:tc>
      </w:tr>
      <w:tr>
        <w:trPr>
          <w:trHeight w:val="55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0" w:name="OLE_LINK39"/>
            <w:bookmarkStart w:id="1" w:name="OLE_LINK38"/>
            <w:bookmarkStart w:id="2" w:name="_Hlk435213536"/>
            <w:bookmarkStart w:id="3" w:name="OLE_LINK37"/>
            <w:bookmarkStart w:id="4" w:name="OLE_LINK36"/>
            <w:bookmarkStart w:id="5" w:name="OLE_LINK39"/>
            <w:bookmarkStart w:id="6" w:name="OLE_LINK38"/>
            <w:bookmarkStart w:id="7" w:name="_Hlk435213536"/>
            <w:bookmarkStart w:id="8" w:name="OLE_LINK37"/>
            <w:bookmarkStart w:id="9" w:name="OLE_LINK36"/>
            <w:bookmarkEnd w:id="5"/>
            <w:bookmarkEnd w:id="6"/>
            <w:bookmarkEnd w:id="7"/>
            <w:bookmarkEnd w:id="8"/>
            <w:bookmarkEnd w:id="9"/>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на формирование и размещение муниципального зак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 w:val="center" w:pos="459" w:leader="none"/>
              </w:tabs>
              <w:spacing w:before="0" w:after="0"/>
              <w:jc w:val="center"/>
              <w:rPr/>
            </w:pPr>
            <w:r>
              <w:rPr/>
              <w:t>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0" w:name="OLE_LINK11"/>
            <w:bookmarkStart w:id="11" w:name="OLE_LINK10"/>
            <w:bookmarkStart w:id="12" w:name="_Hlk435205433"/>
            <w:bookmarkStart w:id="13" w:name="OLE_LINK9"/>
            <w:bookmarkStart w:id="14" w:name="OLE_LINK8"/>
            <w:bookmarkStart w:id="15" w:name="OLE_LINK11"/>
            <w:bookmarkStart w:id="16" w:name="OLE_LINK10"/>
            <w:bookmarkStart w:id="17" w:name="_Hlk435205433"/>
            <w:bookmarkStart w:id="18" w:name="OLE_LINK9"/>
            <w:bookmarkStart w:id="19" w:name="OLE_LINK8"/>
            <w:bookmarkEnd w:id="15"/>
            <w:bookmarkEnd w:id="16"/>
            <w:bookmarkEnd w:id="17"/>
            <w:bookmarkEnd w:id="18"/>
            <w:bookmarkEnd w:id="19"/>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ддержка общественных инициатив </w:t>
            </w:r>
            <w:bookmarkStart w:id="20" w:name="OLE_LINK7"/>
            <w:bookmarkStart w:id="21" w:name="OLE_LINK6"/>
            <w:bookmarkStart w:id="22" w:name="OLE_LINK5"/>
            <w:r>
              <w:rPr>
                <w:bCs/>
              </w:rPr>
              <w:t>в Архангельском сельском поселении Тихорецкого района</w:t>
            </w:r>
            <w:bookmarkEnd w:id="20"/>
            <w:bookmarkEnd w:id="21"/>
            <w:bookmarkEnd w:id="22"/>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обеспечение поддержки общественных инициатив </w:t>
            </w:r>
            <w:r>
              <w:rPr>
                <w:bCs/>
              </w:rPr>
              <w:t>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3" w:name="OLE_LINK30"/>
            <w:bookmarkStart w:id="24" w:name="OLE_LINK29"/>
            <w:bookmarkStart w:id="25" w:name="OLE_LINK28"/>
            <w:r>
              <w:rPr/>
              <w:t>2110166560</w:t>
            </w:r>
            <w:bookmarkEnd w:id="23"/>
            <w:bookmarkEnd w:id="24"/>
            <w:bookmarkEnd w:id="25"/>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6" w:name="_Hlk435207890"/>
            <w:bookmarkStart w:id="27" w:name="OLE_LINK24"/>
            <w:bookmarkStart w:id="28" w:name="OLE_LINK23"/>
            <w:bookmarkStart w:id="29" w:name="_Hlk435207890"/>
            <w:bookmarkStart w:id="30" w:name="OLE_LINK24"/>
            <w:bookmarkStart w:id="31" w:name="OLE_LINK23"/>
            <w:bookmarkEnd w:id="29"/>
            <w:bookmarkEnd w:id="30"/>
            <w:bookmarkEnd w:id="31"/>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32" w:name="OLE_LINK27"/>
            <w:bookmarkStart w:id="33" w:name="OLE_LINK26"/>
            <w:bookmarkStart w:id="34" w:name="OLE_LINK25"/>
            <w:r>
              <w:rPr/>
              <w:t>2130166490</w:t>
            </w:r>
            <w:bookmarkEnd w:id="32"/>
            <w:bookmarkEnd w:id="33"/>
            <w:bookmarkEnd w:id="34"/>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35" w:name="OLE_LINK4"/>
            <w:bookmarkStart w:id="36" w:name="OLE_LINK3"/>
            <w:bookmarkStart w:id="37" w:name="_Hlk403934336"/>
            <w:bookmarkStart w:id="38" w:name="OLE_LINK2"/>
            <w:bookmarkStart w:id="39" w:name="OLE_LINK1"/>
            <w:bookmarkStart w:id="40" w:name="OLE_LINK4"/>
            <w:bookmarkStart w:id="41" w:name="OLE_LINK3"/>
            <w:bookmarkStart w:id="42" w:name="_Hlk403934336"/>
            <w:bookmarkStart w:id="43" w:name="OLE_LINK2"/>
            <w:bookmarkStart w:id="44" w:name="OLE_LINK1"/>
            <w:bookmarkEnd w:id="40"/>
            <w:bookmarkEnd w:id="41"/>
            <w:bookmarkEnd w:id="42"/>
            <w:bookmarkEnd w:id="43"/>
            <w:bookmarkEnd w:id="44"/>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r>
              <w:rPr>
                <w:b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45" w:name="OLE_LINK17"/>
            <w:bookmarkStart w:id="46" w:name="OLE_LINK16"/>
            <w:bookmarkStart w:id="47" w:name="OLE_LINK15"/>
            <w:r>
              <w:rPr/>
              <w:t>2140166350</w:t>
            </w:r>
            <w:bookmarkEnd w:id="45"/>
            <w:bookmarkEnd w:id="46"/>
            <w:bookmarkEnd w:id="47"/>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Муниципальная программа Архангельского сельского поселения Тихорецкого района "Каза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сновные мероприятия муниципальной программы Архангельского сельского поселения Тихорецкого района " Каза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казачье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8" w:name="OLE_LINK156"/>
            <w:bookmarkStart w:id="49" w:name="OLE_LINK155"/>
            <w:bookmarkStart w:id="50" w:name="OLE_LINK154"/>
            <w:r>
              <w:rPr>
                <w:bCs/>
              </w:rPr>
              <w:t>Финансовое обеспечение расходов, направленных на информационное обеспечение деятельности органов местного самоуправления</w:t>
            </w:r>
            <w:bookmarkEnd w:id="48"/>
            <w:bookmarkEnd w:id="49"/>
            <w:bookmarkEnd w:id="50"/>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51" w:name="_Hlk435206896"/>
            <w:bookmarkStart w:id="52" w:name="OLE_LINK19"/>
            <w:bookmarkStart w:id="53" w:name="OLE_LINK18"/>
            <w:bookmarkStart w:id="54" w:name="_Hlk435206896"/>
            <w:bookmarkStart w:id="55" w:name="OLE_LINK19"/>
            <w:bookmarkStart w:id="56" w:name="OLE_LINK18"/>
            <w:bookmarkEnd w:id="54"/>
            <w:bookmarkEnd w:id="55"/>
            <w:bookmarkEnd w:id="56"/>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57" w:name="OLE_LINK92"/>
            <w:bookmarkStart w:id="58" w:name="OLE_LINK91"/>
            <w:bookmarkStart w:id="59" w:name="_Hlk435351974"/>
            <w:bookmarkStart w:id="60" w:name="OLE_LINK90"/>
            <w:bookmarkStart w:id="61" w:name="OLE_LINK89"/>
            <w:bookmarkStart w:id="62" w:name="OLE_LINK92"/>
            <w:bookmarkStart w:id="63" w:name="OLE_LINK91"/>
            <w:bookmarkStart w:id="64" w:name="_Hlk435351974"/>
            <w:bookmarkStart w:id="65" w:name="OLE_LINK90"/>
            <w:bookmarkStart w:id="66" w:name="OLE_LINK89"/>
            <w:bookmarkEnd w:id="62"/>
            <w:bookmarkEnd w:id="63"/>
            <w:bookmarkEnd w:id="64"/>
            <w:bookmarkEnd w:id="65"/>
            <w:bookmarkEnd w:id="66"/>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мероприятия муниципальной программы "Содействие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67" w:name="OLE_LINK96"/>
            <w:bookmarkStart w:id="68" w:name="OLE_LINK95"/>
            <w:bookmarkStart w:id="69" w:name="_Hlk435352039"/>
            <w:bookmarkStart w:id="70" w:name="OLE_LINK94"/>
            <w:bookmarkStart w:id="71" w:name="OLE_LINK93"/>
            <w:bookmarkStart w:id="72" w:name="OLE_LINK96"/>
            <w:bookmarkStart w:id="73" w:name="OLE_LINK95"/>
            <w:bookmarkStart w:id="74" w:name="_Hlk435352039"/>
            <w:bookmarkStart w:id="75" w:name="OLE_LINK94"/>
            <w:bookmarkStart w:id="76" w:name="OLE_LINK93"/>
            <w:bookmarkEnd w:id="72"/>
            <w:bookmarkEnd w:id="73"/>
            <w:bookmarkEnd w:id="74"/>
            <w:bookmarkEnd w:id="75"/>
            <w:bookmarkEnd w:id="76"/>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90" w:leader="none"/>
              </w:tabs>
              <w:jc w:val="both"/>
              <w:rPr/>
            </w:pPr>
            <w:r>
              <w:rPr/>
              <w:t>Мероприятия по содействию занятости населения</w:t>
              <w:tab/>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77" w:name="OLE_LINK22"/>
            <w:bookmarkStart w:id="78" w:name="OLE_LINK21"/>
            <w:bookmarkStart w:id="79" w:name="OLE_LINK20"/>
            <w:r>
              <w:rPr/>
              <w:t>3110166050</w:t>
            </w:r>
            <w:bookmarkEnd w:id="77"/>
            <w:bookmarkEnd w:id="78"/>
            <w:bookmarkEnd w:id="79"/>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13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480,8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80" w:name="OLE_LINK33"/>
            <w:bookmarkStart w:id="81" w:name="OLE_LINK32"/>
            <w:bookmarkStart w:id="82" w:name="OLE_LINK31"/>
            <w:r>
              <w:rPr/>
              <w:t>5250051180</w:t>
            </w:r>
            <w:bookmarkEnd w:id="80"/>
            <w:bookmarkEnd w:id="81"/>
            <w:bookmarkEnd w:id="82"/>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83" w:name="_Hlk435213481"/>
            <w:bookmarkStart w:id="84" w:name="OLE_LINK35"/>
            <w:bookmarkStart w:id="85" w:name="OLE_LINK34"/>
            <w:bookmarkStart w:id="86" w:name="_Hlk435213481"/>
            <w:bookmarkStart w:id="87" w:name="OLE_LINK35"/>
            <w:bookmarkStart w:id="88" w:name="OLE_LINK34"/>
            <w:bookmarkEnd w:id="86"/>
            <w:bookmarkEnd w:id="87"/>
            <w:bookmarkEnd w:id="88"/>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jc w:val="both"/>
              <w:rPr/>
            </w:pPr>
            <w:r>
              <w:rPr>
                <w:bCs/>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89" w:name="OLE_LINK44"/>
            <w:bookmarkStart w:id="90" w:name="OLE_LINK43"/>
            <w:bookmarkStart w:id="91" w:name="OLE_LINK42"/>
            <w:r>
              <w:rPr/>
              <w:t>2300000000</w:t>
            </w:r>
            <w:bookmarkEnd w:id="89"/>
            <w:bookmarkEnd w:id="90"/>
            <w:bookmarkEnd w:id="91"/>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92" w:name="_Hlk435213815"/>
            <w:bookmarkStart w:id="93" w:name="OLE_LINK41"/>
            <w:bookmarkStart w:id="94" w:name="OLE_LINK40"/>
            <w:bookmarkStart w:id="95" w:name="_Hlk435213815"/>
            <w:bookmarkStart w:id="96" w:name="OLE_LINK41"/>
            <w:bookmarkStart w:id="97" w:name="OLE_LINK40"/>
            <w:bookmarkEnd w:id="95"/>
            <w:bookmarkEnd w:id="96"/>
            <w:bookmarkEnd w:id="97"/>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 снижению риска и смягчению последствий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665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665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98" w:name="OLE_LINK48"/>
            <w:bookmarkStart w:id="99" w:name="OLE_LINK47"/>
            <w:bookmarkStart w:id="100" w:name="_Hlk435214145"/>
            <w:bookmarkStart w:id="101" w:name="OLE_LINK46"/>
            <w:bookmarkStart w:id="102" w:name="OLE_LINK45"/>
            <w:bookmarkStart w:id="103" w:name="OLE_LINK48"/>
            <w:bookmarkStart w:id="104" w:name="OLE_LINK47"/>
            <w:bookmarkStart w:id="105" w:name="_Hlk435214145"/>
            <w:bookmarkStart w:id="106" w:name="OLE_LINK46"/>
            <w:bookmarkStart w:id="107" w:name="OLE_LINK45"/>
            <w:bookmarkEnd w:id="103"/>
            <w:bookmarkEnd w:id="104"/>
            <w:bookmarkEnd w:id="105"/>
            <w:bookmarkEnd w:id="106"/>
            <w:bookmarkEnd w:id="107"/>
          </w:p>
        </w:tc>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jc w:val="both"/>
              <w:rPr/>
            </w:pPr>
            <w:r>
              <w:rPr>
                <w:bCs/>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108" w:name="OLE_LINK53"/>
            <w:bookmarkStart w:id="109" w:name="OLE_LINK52"/>
            <w:bookmarkStart w:id="110" w:name="OLE_LINK51"/>
            <w:r>
              <w:rPr/>
              <w:t>2370166410</w:t>
            </w:r>
            <w:bookmarkEnd w:id="108"/>
            <w:bookmarkEnd w:id="109"/>
            <w:bookmarkEnd w:id="110"/>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01664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765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OLE_LINK66"/>
            <w:bookmarkStart w:id="112" w:name="OLE_LINK65"/>
            <w:bookmarkStart w:id="113" w:name="OLE_LINK64"/>
            <w:r>
              <w:rPr/>
              <w:t>2630166040</w:t>
            </w:r>
            <w:bookmarkEnd w:id="111"/>
            <w:bookmarkEnd w:id="112"/>
            <w:bookmarkEnd w:id="113"/>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монту автомобильных дорог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4" w:name="OLE_LINK69"/>
            <w:bookmarkStart w:id="115" w:name="OLE_LINK68"/>
            <w:bookmarkStart w:id="116" w:name="OLE_LINK67"/>
            <w:r>
              <w:rPr/>
              <w:t>2630166420</w:t>
            </w:r>
            <w:bookmarkEnd w:id="114"/>
            <w:bookmarkEnd w:id="115"/>
            <w:bookmarkEnd w:id="116"/>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4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17" w:name="_Hlk435218864"/>
            <w:bookmarkStart w:id="118" w:name="OLE_LINK55"/>
            <w:bookmarkStart w:id="119" w:name="OLE_LINK54"/>
            <w:bookmarkStart w:id="120" w:name="_Hlk435218864"/>
            <w:bookmarkStart w:id="121" w:name="OLE_LINK55"/>
            <w:bookmarkStart w:id="122" w:name="OLE_LINK54"/>
            <w:bookmarkEnd w:id="120"/>
            <w:bookmarkEnd w:id="121"/>
            <w:bookmarkEnd w:id="122"/>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3" w:name="OLE_LINK58"/>
            <w:bookmarkStart w:id="124" w:name="OLE_LINK57"/>
            <w:bookmarkStart w:id="125" w:name="OLE_LINK56"/>
            <w:r>
              <w:rPr/>
              <w:t>2420166080</w:t>
            </w:r>
            <w:bookmarkEnd w:id="123"/>
            <w:bookmarkEnd w:id="124"/>
            <w:bookmarkEnd w:id="125"/>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660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w:t>
            </w:r>
            <w:bookmarkStart w:id="126" w:name="OLE_LINK60"/>
            <w:bookmarkStart w:id="127" w:name="OLE_LINK59"/>
            <w:r>
              <w:rPr>
                <w:bCs/>
              </w:rPr>
              <w:t xml:space="preserve">Архангельского сельского поселения Тихорецкого района  поддержки и развитие субъектов малого и среднего предпринимательства </w:t>
            </w:r>
            <w:bookmarkEnd w:id="126"/>
            <w:bookmarkEnd w:id="127"/>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128" w:name="OLE_LINK63"/>
            <w:bookmarkStart w:id="129" w:name="OLE_LINK62"/>
            <w:bookmarkStart w:id="130" w:name="OLE_LINK61"/>
            <w:r>
              <w:rPr/>
              <w:t>2510166150</w:t>
            </w:r>
            <w:bookmarkEnd w:id="128"/>
            <w:bookmarkEnd w:id="129"/>
            <w:bookmarkEnd w:id="130"/>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на выполнение земельного контроля за использованием земель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1200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1200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0,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К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31" w:name="OLE_LINK80"/>
            <w:bookmarkStart w:id="132" w:name="OLE_LINK79"/>
            <w:bookmarkStart w:id="133" w:name="_Hlk435351606"/>
            <w:bookmarkStart w:id="134" w:name="OLE_LINK78"/>
            <w:bookmarkStart w:id="135" w:name="OLE_LINK77"/>
            <w:bookmarkStart w:id="136" w:name="OLE_LINK80"/>
            <w:bookmarkStart w:id="137" w:name="OLE_LINK79"/>
            <w:bookmarkStart w:id="138" w:name="_Hlk435351606"/>
            <w:bookmarkStart w:id="139" w:name="OLE_LINK78"/>
            <w:bookmarkStart w:id="140" w:name="OLE_LINK77"/>
            <w:bookmarkEnd w:id="136"/>
            <w:bookmarkEnd w:id="137"/>
            <w:bookmarkEnd w:id="138"/>
            <w:bookmarkEnd w:id="139"/>
            <w:bookmarkEnd w:id="140"/>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141" w:name="OLE_LINK72"/>
            <w:bookmarkStart w:id="142" w:name="OLE_LINK71"/>
            <w:bookmarkStart w:id="143" w:name="OLE_LINK70"/>
            <w:r>
              <w:rPr/>
              <w:t>2610110130</w:t>
            </w:r>
            <w:bookmarkEnd w:id="141"/>
            <w:bookmarkEnd w:id="142"/>
            <w:bookmarkEnd w:id="143"/>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44" w:name="_Hlk435351281"/>
            <w:bookmarkStart w:id="145" w:name="OLE_LINK74"/>
            <w:bookmarkStart w:id="146" w:name="OLE_LINK73"/>
            <w:bookmarkStart w:id="147" w:name="_Hlk435351281"/>
            <w:bookmarkStart w:id="148" w:name="OLE_LINK74"/>
            <w:bookmarkStart w:id="149" w:name="OLE_LINK73"/>
            <w:bookmarkEnd w:id="147"/>
            <w:bookmarkEnd w:id="148"/>
            <w:bookmarkEnd w:id="149"/>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комплексному развитию систем коммунальной инфраструктуры и поддержки ЖК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нергосбережение и повышение энергетической эффективност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4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50" w:name="_Hlk435351512"/>
            <w:bookmarkStart w:id="151" w:name="OLE_LINK76"/>
            <w:bookmarkStart w:id="152" w:name="OLE_LINK75"/>
            <w:bookmarkStart w:id="153" w:name="_Hlk435351512"/>
            <w:bookmarkStart w:id="154" w:name="OLE_LINK76"/>
            <w:bookmarkStart w:id="155" w:name="OLE_LINK75"/>
            <w:bookmarkEnd w:id="153"/>
            <w:bookmarkEnd w:id="154"/>
            <w:bookmarkEnd w:id="155"/>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663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663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56" w:name="_Hlk435351814"/>
            <w:bookmarkStart w:id="157" w:name="OLE_LINK82"/>
            <w:bookmarkStart w:id="158" w:name="OLE_LINK81"/>
            <w:bookmarkStart w:id="159" w:name="_Hlk435351814"/>
            <w:bookmarkStart w:id="160" w:name="OLE_LINK82"/>
            <w:bookmarkStart w:id="161" w:name="OLE_LINK81"/>
            <w:bookmarkEnd w:id="159"/>
            <w:bookmarkEnd w:id="160"/>
            <w:bookmarkEnd w:id="161"/>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62" w:name="_Hlk435351837"/>
            <w:bookmarkStart w:id="163" w:name="OLE_LINK84"/>
            <w:bookmarkStart w:id="164" w:name="OLE_LINK83"/>
            <w:bookmarkStart w:id="165" w:name="_Hlk435351837"/>
            <w:bookmarkStart w:id="166" w:name="OLE_LINK84"/>
            <w:bookmarkStart w:id="167" w:name="OLE_LINK83"/>
            <w:bookmarkEnd w:id="165"/>
            <w:bookmarkEnd w:id="166"/>
            <w:bookmarkEnd w:id="167"/>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68" w:name="_Hlk435351860"/>
            <w:bookmarkStart w:id="169" w:name="OLE_LINK86"/>
            <w:bookmarkStart w:id="170" w:name="OLE_LINK85"/>
            <w:bookmarkStart w:id="171" w:name="_Hlk435351860"/>
            <w:bookmarkStart w:id="172" w:name="OLE_LINK86"/>
            <w:bookmarkStart w:id="173" w:name="OLE_LINK85"/>
            <w:bookmarkEnd w:id="171"/>
            <w:bookmarkEnd w:id="172"/>
            <w:bookmarkEnd w:id="173"/>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620110070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62011007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74" w:name="_Hlk435351884"/>
            <w:bookmarkStart w:id="175" w:name="OLE_LINK88"/>
            <w:bookmarkStart w:id="176" w:name="OLE_LINK87"/>
            <w:bookmarkStart w:id="177" w:name="_Hlk435351884"/>
            <w:bookmarkStart w:id="178" w:name="OLE_LINK88"/>
            <w:bookmarkStart w:id="179" w:name="OLE_LINK87"/>
            <w:bookmarkEnd w:id="177"/>
            <w:bookmarkEnd w:id="178"/>
            <w:bookmarkEnd w:id="179"/>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Уничтожение бездом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1100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1100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180" w:name="OLE_LINK104"/>
            <w:bookmarkStart w:id="181" w:name="OLE_LINK103"/>
            <w:bookmarkStart w:id="182" w:name="_Hlk435352514"/>
            <w:bookmarkStart w:id="183" w:name="OLE_LINK102"/>
            <w:bookmarkStart w:id="184" w:name="OLE_LINK101"/>
            <w:bookmarkStart w:id="185" w:name="OLE_LINK104"/>
            <w:bookmarkStart w:id="186" w:name="OLE_LINK103"/>
            <w:bookmarkStart w:id="187" w:name="_Hlk435352514"/>
            <w:bookmarkStart w:id="188" w:name="OLE_LINK102"/>
            <w:bookmarkStart w:id="189" w:name="OLE_LINK101"/>
            <w:bookmarkEnd w:id="185"/>
            <w:bookmarkEnd w:id="186"/>
            <w:bookmarkEnd w:id="187"/>
            <w:bookmarkEnd w:id="188"/>
            <w:bookmarkEnd w:id="189"/>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ые мероприятия муниципальной программы "Содействие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3,8</w:t>
            </w:r>
          </w:p>
        </w:tc>
      </w:tr>
      <w:tr>
        <w:trPr>
          <w:trHeight w:val="2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bookmarkStart w:id="190" w:name="OLE_LINK108"/>
            <w:bookmarkStart w:id="191" w:name="OLE_LINK107"/>
            <w:bookmarkStart w:id="192" w:name="_Hlk435352524"/>
            <w:bookmarkStart w:id="193" w:name="OLE_LINK106"/>
            <w:bookmarkStart w:id="194" w:name="OLE_LINK105"/>
            <w:bookmarkStart w:id="195" w:name="OLE_LINK108"/>
            <w:bookmarkStart w:id="196" w:name="OLE_LINK107"/>
            <w:bookmarkStart w:id="197" w:name="_Hlk435352524"/>
            <w:bookmarkStart w:id="198" w:name="OLE_LINK106"/>
            <w:bookmarkStart w:id="199" w:name="OLE_LINK105"/>
            <w:bookmarkEnd w:id="195"/>
            <w:bookmarkEnd w:id="196"/>
            <w:bookmarkEnd w:id="197"/>
            <w:bookmarkEnd w:id="198"/>
            <w:bookmarkEnd w:id="199"/>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3,8</w:t>
            </w:r>
          </w:p>
        </w:tc>
      </w:tr>
      <w:tr>
        <w:trPr>
          <w:trHeight w:val="2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bookmarkStart w:id="200" w:name="OLE_LINK100"/>
            <w:bookmarkStart w:id="201" w:name="OLE_LINK99"/>
            <w:bookmarkStart w:id="202" w:name="_Hlk435352420"/>
            <w:bookmarkStart w:id="203" w:name="OLE_LINK98"/>
            <w:bookmarkStart w:id="204" w:name="OLE_LINK97"/>
            <w:bookmarkStart w:id="205" w:name="OLE_LINK100"/>
            <w:bookmarkStart w:id="206" w:name="OLE_LINK99"/>
            <w:bookmarkStart w:id="207" w:name="_Hlk435352420"/>
            <w:bookmarkStart w:id="208" w:name="OLE_LINK98"/>
            <w:bookmarkStart w:id="209" w:name="OLE_LINK97"/>
            <w:bookmarkEnd w:id="205"/>
            <w:bookmarkEnd w:id="206"/>
            <w:bookmarkEnd w:id="207"/>
            <w:bookmarkEnd w:id="208"/>
            <w:bookmarkEnd w:id="209"/>
          </w:p>
        </w:tc>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90" w:leader="none"/>
              </w:tabs>
              <w:jc w:val="both"/>
              <w:rPr/>
            </w:pPr>
            <w:r>
              <w:rPr/>
              <w:t>Мероприятия по содействию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10" w:name="OLE_LINK111"/>
            <w:bookmarkStart w:id="211" w:name="OLE_LINK110"/>
            <w:bookmarkStart w:id="212" w:name="OLE_LINK109"/>
            <w:r>
              <w:rPr/>
              <w:t>3110166050</w:t>
            </w:r>
            <w:bookmarkEnd w:id="210"/>
            <w:bookmarkEnd w:id="211"/>
            <w:bookmarkEnd w:id="212"/>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рганизации и проведению общественных рабо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w:t>
            </w:r>
          </w:p>
        </w:tc>
      </w:tr>
      <w:tr>
        <w:trPr>
          <w:trHeight w:val="36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6.</w:t>
            </w:r>
          </w:p>
        </w:tc>
        <w:tc>
          <w:tcPr>
            <w:tcW w:w="9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ая программа Архангельского сельского поселения Тихорецкого района </w:t>
            </w:r>
            <w:bookmarkStart w:id="213" w:name="OLE_LINK153"/>
            <w:bookmarkStart w:id="214" w:name="OLE_LINK152"/>
            <w:bookmarkStart w:id="215" w:name="OLE_LINK151"/>
            <w:r>
              <w:rPr>
                <w:bCs/>
              </w:rPr>
              <w:t>"</w:t>
            </w:r>
            <w:bookmarkStart w:id="216" w:name="OLE_LINK150"/>
            <w:bookmarkStart w:id="217" w:name="OLE_LINK149"/>
            <w:bookmarkStart w:id="218" w:name="OLE_LINK148"/>
            <w:bookmarkEnd w:id="213"/>
            <w:bookmarkEnd w:id="214"/>
            <w:bookmarkEnd w:id="215"/>
            <w:r>
              <w:rPr>
                <w:bCs/>
              </w:rPr>
              <w:t xml:space="preserve">Молодежь Архангельского сельского поселения Тихорецкого района" </w:t>
            </w:r>
            <w:bookmarkEnd w:id="216"/>
            <w:bookmarkEnd w:id="217"/>
            <w:bookmarkEnd w:id="218"/>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664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664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664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ые мероприятия муниципальной программы "Содействие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90" w:leader="none"/>
              </w:tabs>
              <w:jc w:val="both"/>
              <w:rPr/>
            </w:pPr>
            <w:r>
              <w:rPr/>
              <w:t>Мероприятия по содействию занятости населения</w:t>
              <w:tab/>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101660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101660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rHeight w:val="340" w:hRule="exac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770,0</w:t>
            </w:r>
          </w:p>
        </w:tc>
      </w:tr>
      <w:tr>
        <w:trPr>
          <w:trHeight w:val="2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19" w:name="OLE_LINK131"/>
            <w:bookmarkStart w:id="220" w:name="OLE_LINK130"/>
            <w:bookmarkStart w:id="221" w:name="_Hlk435365711"/>
            <w:bookmarkStart w:id="222" w:name="OLE_LINK129"/>
            <w:bookmarkStart w:id="223" w:name="OLE_LINK128"/>
            <w:bookmarkStart w:id="224" w:name="OLE_LINK131"/>
            <w:bookmarkStart w:id="225" w:name="OLE_LINK130"/>
            <w:bookmarkStart w:id="226" w:name="_Hlk435365711"/>
            <w:bookmarkStart w:id="227" w:name="OLE_LINK129"/>
            <w:bookmarkStart w:id="228" w:name="OLE_LINK128"/>
            <w:bookmarkEnd w:id="224"/>
            <w:bookmarkEnd w:id="225"/>
            <w:bookmarkEnd w:id="226"/>
            <w:bookmarkEnd w:id="227"/>
            <w:bookmarkEnd w:id="228"/>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29" w:name="OLE_LINK135"/>
            <w:bookmarkStart w:id="230" w:name="OLE_LINK134"/>
            <w:bookmarkStart w:id="231" w:name="_Hlk435365783"/>
            <w:bookmarkStart w:id="232" w:name="OLE_LINK133"/>
            <w:bookmarkStart w:id="233" w:name="OLE_LINK132"/>
            <w:bookmarkStart w:id="234" w:name="OLE_LINK135"/>
            <w:bookmarkStart w:id="235" w:name="OLE_LINK134"/>
            <w:bookmarkStart w:id="236" w:name="_Hlk435365783"/>
            <w:bookmarkStart w:id="237" w:name="OLE_LINK133"/>
            <w:bookmarkStart w:id="238" w:name="OLE_LINK132"/>
            <w:bookmarkEnd w:id="234"/>
            <w:bookmarkEnd w:id="235"/>
            <w:bookmarkEnd w:id="236"/>
            <w:bookmarkEnd w:id="237"/>
            <w:bookmarkEnd w:id="238"/>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библиотечно- 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39" w:name="OLE_LINK116"/>
            <w:bookmarkStart w:id="240" w:name="OLE_LINK115"/>
            <w:bookmarkStart w:id="241" w:name="OLE_LINK114"/>
            <w:r>
              <w:rPr/>
              <w:t>2810200590</w:t>
            </w:r>
            <w:bookmarkEnd w:id="239"/>
            <w:bookmarkEnd w:id="240"/>
            <w:bookmarkEnd w:id="241"/>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42" w:name="_Hlk435353823"/>
            <w:bookmarkStart w:id="243" w:name="OLE_LINK122"/>
            <w:bookmarkStart w:id="244" w:name="OLE_LINK121"/>
            <w:bookmarkStart w:id="245" w:name="_Hlk435353823"/>
            <w:bookmarkStart w:id="246" w:name="OLE_LINK122"/>
            <w:bookmarkStart w:id="247" w:name="OLE_LINK121"/>
            <w:bookmarkEnd w:id="245"/>
            <w:bookmarkEnd w:id="246"/>
            <w:bookmarkEnd w:id="247"/>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48" w:name="OLE_LINK139"/>
            <w:bookmarkStart w:id="249" w:name="OLE_LINK138"/>
            <w:bookmarkStart w:id="250" w:name="_Hlk435365832"/>
            <w:bookmarkStart w:id="251" w:name="OLE_LINK137"/>
            <w:bookmarkStart w:id="252" w:name="OLE_LINK136"/>
            <w:bookmarkStart w:id="253" w:name="OLE_LINK139"/>
            <w:bookmarkStart w:id="254" w:name="OLE_LINK138"/>
            <w:bookmarkStart w:id="255" w:name="_Hlk435365832"/>
            <w:bookmarkStart w:id="256" w:name="OLE_LINK137"/>
            <w:bookmarkStart w:id="257" w:name="OLE_LINK136"/>
            <w:bookmarkEnd w:id="253"/>
            <w:bookmarkEnd w:id="254"/>
            <w:bookmarkEnd w:id="255"/>
            <w:bookmarkEnd w:id="256"/>
            <w:bookmarkEnd w:id="257"/>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58" w:name="OLE_LINK125"/>
            <w:bookmarkStart w:id="259" w:name="OLE_LINK124"/>
            <w:bookmarkStart w:id="260" w:name="OLE_LINK123"/>
            <w:r>
              <w:rPr/>
              <w:t>2810600590</w:t>
            </w:r>
            <w:bookmarkEnd w:id="258"/>
            <w:bookmarkEnd w:id="259"/>
            <w:bookmarkEnd w:id="260"/>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61" w:name="OLE_LINK120"/>
            <w:bookmarkStart w:id="262" w:name="OLE_LINK119"/>
            <w:bookmarkStart w:id="263" w:name="OLE_LINK118"/>
            <w:bookmarkStart w:id="264" w:name="OLE_LINK117"/>
            <w:bookmarkStart w:id="265" w:name="_Hlk435353165"/>
            <w:bookmarkStart w:id="266" w:name="OLE_LINK113"/>
            <w:bookmarkStart w:id="267" w:name="OLE_LINK112"/>
            <w:bookmarkStart w:id="268" w:name="OLE_LINK120"/>
            <w:bookmarkStart w:id="269" w:name="OLE_LINK119"/>
            <w:bookmarkStart w:id="270" w:name="OLE_LINK118"/>
            <w:bookmarkStart w:id="271" w:name="OLE_LINK117"/>
            <w:bookmarkStart w:id="272" w:name="_Hlk435353165"/>
            <w:bookmarkStart w:id="273" w:name="OLE_LINK113"/>
            <w:bookmarkStart w:id="274" w:name="OLE_LINK112"/>
            <w:bookmarkEnd w:id="268"/>
            <w:bookmarkEnd w:id="269"/>
            <w:bookmarkEnd w:id="270"/>
            <w:bookmarkEnd w:id="271"/>
            <w:bookmarkEnd w:id="272"/>
            <w:bookmarkEnd w:id="273"/>
            <w:bookmarkEnd w:id="274"/>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bookmarkStart w:id="275" w:name="_Hlk435365682"/>
            <w:bookmarkStart w:id="276" w:name="OLE_LINK127"/>
            <w:bookmarkStart w:id="277" w:name="OLE_LINK126"/>
            <w:bookmarkStart w:id="278" w:name="_Hlk435365682"/>
            <w:bookmarkStart w:id="279" w:name="OLE_LINK127"/>
            <w:bookmarkStart w:id="280" w:name="OLE_LINK126"/>
            <w:bookmarkEnd w:id="278"/>
            <w:bookmarkEnd w:id="279"/>
            <w:bookmarkEnd w:id="280"/>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62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62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ероприятия по проведению праздничных мероприятий и знаменательных дат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81" w:name="OLE_LINK142"/>
            <w:bookmarkStart w:id="282" w:name="OLE_LINK141"/>
            <w:bookmarkStart w:id="283" w:name="OLE_LINK140"/>
            <w:r>
              <w:rPr/>
              <w:t>2810666120</w:t>
            </w:r>
            <w:bookmarkEnd w:id="281"/>
            <w:bookmarkEnd w:id="282"/>
            <w:bookmarkEnd w:id="283"/>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61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8.</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обеспечение поддержки общественных инициатив </w:t>
            </w:r>
            <w:r>
              <w:rPr>
                <w:bCs/>
              </w:rPr>
              <w:t>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84" w:name="OLE_LINK14"/>
            <w:bookmarkStart w:id="285" w:name="OLE_LINK13"/>
            <w:bookmarkStart w:id="286" w:name="OLE_LINK12"/>
            <w:r>
              <w:rPr/>
              <w:t>2110141210</w:t>
            </w:r>
            <w:bookmarkEnd w:id="284"/>
            <w:bookmarkEnd w:id="285"/>
            <w:bookmarkEnd w:id="286"/>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9.</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8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8" w:leader="none"/>
              </w:tabs>
              <w:jc w:val="both"/>
              <w:rPr>
                <w:bCs/>
              </w:rPr>
            </w:pPr>
            <w:r>
              <w:rPr>
                <w:bCs/>
              </w:rPr>
              <w:t>Физическая культур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bookmarkStart w:id="287" w:name="OLE_LINK166"/>
            <w:bookmarkStart w:id="288" w:name="OLE_LINK165"/>
            <w:bookmarkStart w:id="289" w:name="_Hlk435472875"/>
            <w:bookmarkStart w:id="290" w:name="OLE_LINK164"/>
            <w:bookmarkStart w:id="291" w:name="OLE_LINK163"/>
            <w:bookmarkStart w:id="292" w:name="OLE_LINK166"/>
            <w:bookmarkStart w:id="293" w:name="OLE_LINK165"/>
            <w:bookmarkStart w:id="294" w:name="_Hlk435472875"/>
            <w:bookmarkStart w:id="295" w:name="OLE_LINK164"/>
            <w:bookmarkStart w:id="296" w:name="OLE_LINK163"/>
            <w:bookmarkEnd w:id="292"/>
            <w:bookmarkEnd w:id="293"/>
            <w:bookmarkEnd w:id="294"/>
            <w:bookmarkEnd w:id="295"/>
            <w:bookmarkEnd w:id="296"/>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97" w:name="OLE_LINK145"/>
            <w:bookmarkStart w:id="298" w:name="OLE_LINK144"/>
            <w:bookmarkStart w:id="299" w:name="OLE_LINK143"/>
            <w:r>
              <w:rPr/>
              <w:t>3010166230</w:t>
            </w:r>
            <w:bookmarkEnd w:id="297"/>
            <w:bookmarkEnd w:id="298"/>
            <w:bookmarkEnd w:id="299"/>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5</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01662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00,0 </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b/>
              </w:rPr>
              <w:t>2.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bookmarkStart w:id="300" w:name="_Hlk435366511"/>
            <w:bookmarkStart w:id="301" w:name="OLE_LINK147"/>
            <w:bookmarkStart w:id="302" w:name="OLE_LINK146"/>
            <w:bookmarkStart w:id="303" w:name="_Hlk435366511"/>
            <w:bookmarkStart w:id="304" w:name="OLE_LINK147"/>
            <w:bookmarkStart w:id="305" w:name="OLE_LINK146"/>
            <w:bookmarkEnd w:id="303"/>
            <w:bookmarkEnd w:id="304"/>
            <w:bookmarkEnd w:id="305"/>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bl>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color w:val="000000"/>
          <w:sz w:val="28"/>
          <w:szCs w:val="28"/>
        </w:rPr>
        <w:t xml:space="preserve">Глава </w:t>
      </w:r>
      <w:r>
        <w:rPr>
          <w:sz w:val="28"/>
          <w:szCs w:val="28"/>
        </w:rPr>
        <w:t>Архангельского сельского</w:t>
      </w:r>
    </w:p>
    <w:p>
      <w:pPr>
        <w:pStyle w:val="Normal"/>
        <w:widowControl w:val="false"/>
        <w:rPr>
          <w:b/>
          <w:b/>
          <w:sz w:val="28"/>
          <w:szCs w:val="28"/>
        </w:rPr>
      </w:pPr>
      <w:r>
        <w:rPr>
          <w:sz w:val="28"/>
          <w:szCs w:val="28"/>
        </w:rPr>
        <w:t>поселения Тихорецкого района</w:t>
      </w:r>
      <w:r>
        <w:rPr>
          <w:color w:val="0000FF"/>
          <w:sz w:val="28"/>
          <w:szCs w:val="28"/>
        </w:rPr>
        <w:t xml:space="preserve"> </w:t>
        <w:tab/>
        <w:tab/>
        <w:tab/>
        <w:t xml:space="preserve">                     </w:t>
        <w:tab/>
        <w:tab/>
        <w:t xml:space="preserve">                                                                   </w:t>
      </w:r>
      <w:r>
        <w:rPr>
          <w:sz w:val="28"/>
          <w:szCs w:val="28"/>
        </w:rPr>
        <w:t>Е.М.Абашкин</w:t>
      </w:r>
    </w:p>
    <w:p>
      <w:pPr>
        <w:pStyle w:val="Normal"/>
        <w:rPr>
          <w:b/>
          <w:b/>
          <w:sz w:val="28"/>
          <w:szCs w:val="28"/>
        </w:rPr>
      </w:pPr>
      <w:r>
        <w:rPr>
          <w:b/>
          <w:sz w:val="28"/>
          <w:szCs w:val="28"/>
        </w:rPr>
      </w:r>
    </w:p>
    <w:sectPr>
      <w:headerReference w:type="default" r:id="rId2"/>
      <w:headerReference w:type="first" r:id="rId3"/>
      <w:type w:val="nextPage"/>
      <w:pgSz w:orient="landscape" w:w="16838" w:h="11906"/>
      <w:pgMar w:left="79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2">
    <w:name w:val=" Знак Знак2"/>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53:00Z</dcterms:created>
  <dc:creator>fin13</dc:creator>
  <dc:description/>
  <cp:keywords/>
  <dc:language>en-US</dc:language>
  <cp:lastModifiedBy>ObshOtdel</cp:lastModifiedBy>
  <cp:lastPrinted>2016-02-02T11:05:00Z</cp:lastPrinted>
  <dcterms:modified xsi:type="dcterms:W3CDTF">2016-02-02T08:05:00Z</dcterms:modified>
  <cp:revision>344</cp:revision>
  <dc:subject/>
  <dc:title>                                                                                  ПРИЛОЖЕНИЕ 7                 </dc:title>
</cp:coreProperties>
</file>