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Архангельского сельского поселения Тихорецкого района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___________________________________________</w:t>
      </w:r>
    </w:p>
    <w:p>
      <w:pPr>
        <w:pStyle w:val="Normal"/>
        <w:ind w:left="411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 наименование органа местного самоуправления Архангель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3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а, замещающего муниципальную должность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мещаемая должность)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>сообщаю сведения о своих доходах за отчетный период с 1 января 20___ года по 31 декабря 20___ года, об 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/>
      </w:pPr>
      <w:bookmarkStart w:id="0" w:name="sub_131"/>
      <w:bookmarkEnd w:id="0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2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4"/>
        <w:jc w:val="center"/>
        <w:rPr/>
      </w:pPr>
      <w:r>
        <w:rPr/>
        <w:t>2.1. Недвижимое имуще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694"/>
        <w:gridCol w:w="11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ind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4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0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</w:t>
            </w:r>
            <w:r>
              <w:rPr>
                <w:rFonts w:cs="Times New Roman" w:ascii="Times New Roman" w:hAnsi="Times New Roman"/>
                <w:u w:val="single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sub_133"/>
      <w:bookmarkEnd w:id="1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2" w:name="sub_133"/>
      <w:bookmarkEnd w:id="2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451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(6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чет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45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(9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0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й бумаги 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руб.) (13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3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/>
        <w:t>Объекты недвижимого имущества, находящиеся в пользовании (1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5.2. Прочие обязательства (18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709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- ства (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(подпись лица, замещающего муниципальную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должность, должность муниципальной службы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bookmarkStart w:id="3" w:name="sub_301"/>
      <w:bookmarkEnd w:id="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4" w:name="sub_301"/>
      <w:bookmarkStart w:id="5" w:name="sub_302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302"/>
      <w:bookmarkStart w:id="7" w:name="sub_303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лица, замещающего муниципальную должность, должность муниципальной службы, который представляет сведения.</w:t>
      </w:r>
    </w:p>
    <w:p>
      <w:pPr>
        <w:pStyle w:val="Normal"/>
        <w:rPr/>
      </w:pPr>
      <w:bookmarkStart w:id="8" w:name="sub_303"/>
      <w:bookmarkStart w:id="9" w:name="sub_304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9"/>
    </w:p>
    <w:p>
      <w:pPr>
        <w:pStyle w:val="Normal"/>
        <w:rPr/>
      </w:pPr>
      <w:bookmarkStart w:id="10" w:name="sub_305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муниципальную должность, должность муниципальной службы, который представляет сведения.</w:t>
      </w:r>
    </w:p>
    <w:p>
      <w:pPr>
        <w:pStyle w:val="Normal"/>
        <w:rPr/>
      </w:pPr>
      <w:bookmarkStart w:id="11" w:name="sub_305"/>
      <w:bookmarkStart w:id="12" w:name="sub_306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3" w:name="sub_306"/>
      <w:bookmarkStart w:id="14" w:name="sub_307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5" w:name="sub_307"/>
      <w:bookmarkStart w:id="16" w:name="sub_308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7" w:name="sub_308"/>
      <w:bookmarkStart w:id="18" w:name="sub_309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19" w:name="sub_309"/>
      <w:bookmarkStart w:id="20" w:name="sub_310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1" w:name="sub_310"/>
      <w:bookmarkStart w:id="22" w:name="sub_311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3" w:name="sub_311"/>
      <w:bookmarkStart w:id="24" w:name="sub_312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5" w:name="sub_312"/>
      <w:bookmarkStart w:id="26" w:name="sub_313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7" w:name="sub_313"/>
      <w:bookmarkStart w:id="28" w:name="sub_314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29" w:name="sub_314"/>
      <w:bookmarkStart w:id="30" w:name="sub_315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1" w:name="sub_315"/>
      <w:bookmarkStart w:id="32" w:name="sub_316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3" w:name="sub_316"/>
      <w:bookmarkStart w:id="34" w:name="sub_317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5" w:name="sub_317"/>
      <w:bookmarkStart w:id="36" w:name="sub_318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7" w:name="sub_318"/>
      <w:bookmarkStart w:id="38" w:name="sub_319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9" w:name="sub_319"/>
      <w:bookmarkStart w:id="40" w:name="sub_320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rPr/>
      </w:pPr>
      <w:bookmarkStart w:id="41" w:name="sub_320"/>
      <w:bookmarkStart w:id="42" w:name="sub_321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3" w:name="sub_321"/>
      <w:bookmarkStart w:id="44" w:name="sub_322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5" w:name="sub_322"/>
      <w:bookmarkStart w:id="46" w:name="sub_323"/>
      <w:bookmarkEnd w:id="4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8">
    <w:name w:val=" Знак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0"/>
      <w:szCs w:val="20"/>
    </w:rPr>
  </w:style>
  <w:style w:type="paragraph" w:styleId="Style37">
    <w:name w:val="Постоянная часть"/>
    <w:basedOn w:val="Style19"/>
    <w:next w:val="Normal"/>
    <w:qFormat/>
    <w:pPr/>
    <w:rPr>
      <w:sz w:val="22"/>
      <w:szCs w:val="22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9-09-18T16:24:00Z</cp:lastPrinted>
  <dcterms:modified xsi:type="dcterms:W3CDTF">2013-07-18T11:47:00Z</dcterms:modified>
  <cp:revision>20</cp:revision>
  <dc:subject/>
  <dc:title>Оглавление</dc:title>
</cp:coreProperties>
</file>