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жданами, претендующими на замещение должностей муниципальной службы, сведений о доходах, о расходах,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му решением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Архангельского сельского поселения Тихорецкого района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hanging="3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___________________________________________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ind w:left="396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 наименование органа местного самоуправления Архангельского сельского поселения Тихорецкого района)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А</w:t>
      </w:r>
    </w:p>
    <w:p>
      <w:pPr>
        <w:pStyle w:val="Style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Style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пруги (супруга) и несовершеннолетних детей лица, замещающего муниципальную должность, должность муниципальной службы (</w:t>
      </w:r>
      <w:hyperlink w:anchor="sub_40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Style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_</w:t>
      </w:r>
    </w:p>
    <w:p>
      <w:pPr>
        <w:pStyle w:val="Style34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4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о доходах за отчетный период с 1 января 20__ года по         31 декабря 20___ года моей (моего)  ____________________________________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супруги (супруга), несовершеннолетней дочери,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несовершеннолетнего сына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Style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2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0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 (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34"/>
        <w:jc w:val="center"/>
        <w:rPr/>
      </w:pPr>
      <w:r>
        <w:rPr/>
        <w:t>2.1. Недвижимое имущество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51"/>
        <w:gridCol w:w="2693"/>
        <w:gridCol w:w="10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7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6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банках  и иных кредитных организациях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52"/>
        <w:gridCol w:w="1451"/>
        <w:gridCol w:w="184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нка или иной кредитной     организа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 счета (7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чет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участие в коммерческих организация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1559"/>
        <w:gridCol w:w="1418"/>
        <w:gridCol w:w="13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0) (руб.)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1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559"/>
        <w:gridCol w:w="1452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й бумаги (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тившее  ценную бума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 (1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4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15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3"/>
        <w:gridCol w:w="1701"/>
        <w:gridCol w:w="2126"/>
        <w:gridCol w:w="11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9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1727"/>
        <w:gridCol w:w="1816"/>
        <w:gridCol w:w="15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 (2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обязательства (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__» _________________20___г. </w:t>
        <w:tab/>
        <w:tab/>
        <w:t>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(подпись лица, замещающего муниципальную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должность, должность муниципальной службы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__» _________________20___г. </w:t>
        <w:tab/>
        <w:tab/>
        <w:t>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/>
      </w:pPr>
      <w:bookmarkStart w:id="0" w:name="sub_401"/>
      <w:bookmarkEnd w:id="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 предоставляются отдельно на супругу (супруга) и на каждого из несовершеннолетних детей лица, замещающего муниципальную должность, должность муниципальной службы, который представляет сведения.</w:t>
      </w:r>
    </w:p>
    <w:p>
      <w:pPr>
        <w:pStyle w:val="Normal"/>
        <w:rPr/>
      </w:pPr>
      <w:bookmarkStart w:id="1" w:name="sub_401"/>
      <w:bookmarkStart w:id="2" w:name="sub_40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отчетный период.</w:t>
      </w:r>
    </w:p>
    <w:p>
      <w:pPr>
        <w:pStyle w:val="Normal"/>
        <w:rPr/>
      </w:pPr>
      <w:bookmarkStart w:id="3" w:name="sub_402"/>
      <w:bookmarkStart w:id="4" w:name="sub_40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sub_403"/>
      <w:bookmarkStart w:id="6" w:name="sub_40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должность муниципальной службы, представляющего сведения. </w:t>
      </w:r>
    </w:p>
    <w:p>
      <w:pPr>
        <w:pStyle w:val="Normal"/>
        <w:rPr/>
      </w:pPr>
      <w:bookmarkStart w:id="7" w:name="sub_404"/>
      <w:bookmarkStart w:id="8" w:name="sub_405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bookmarkStart w:id="9" w:name="sub_405"/>
      <w:bookmarkStart w:id="10" w:name="sub_406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муниципальную должность, должность муниципальной службы, представляющего сведения.</w:t>
      </w:r>
    </w:p>
    <w:p>
      <w:pPr>
        <w:pStyle w:val="Normal"/>
        <w:rPr/>
      </w:pPr>
      <w:bookmarkStart w:id="11" w:name="sub_406"/>
      <w:bookmarkStart w:id="12" w:name="sub_407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3" w:name="sub_407"/>
      <w:bookmarkStart w:id="14" w:name="sub_408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15" w:name="sub_408"/>
      <w:bookmarkStart w:id="16" w:name="sub_409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я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17" w:name="sub_409"/>
      <w:bookmarkStart w:id="18" w:name="sub_410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19" w:name="sub_410"/>
      <w:bookmarkStart w:id="20" w:name="sub_41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1" w:name="sub_411"/>
      <w:bookmarkStart w:id="22" w:name="sub_412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3" w:name="sub_412"/>
      <w:bookmarkStart w:id="24" w:name="sub_413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25" w:name="sub_413"/>
      <w:bookmarkStart w:id="26" w:name="sub_414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27" w:name="sub_414"/>
      <w:bookmarkStart w:id="28" w:name="sub_415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bookmarkStart w:id="29" w:name="sub_415"/>
      <w:bookmarkStart w:id="30" w:name="sub_416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1" w:name="sub_416"/>
      <w:bookmarkStart w:id="32" w:name="sub_417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</w:t>
      </w:r>
    </w:p>
    <w:p>
      <w:pPr>
        <w:pStyle w:val="Normal"/>
        <w:rPr/>
      </w:pPr>
      <w:bookmarkStart w:id="33" w:name="sub_417"/>
      <w:bookmarkStart w:id="34" w:name="sub_418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5" w:name="sub_418"/>
      <w:bookmarkStart w:id="36" w:name="sub_419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37" w:name="sub_419"/>
      <w:bookmarkStart w:id="38" w:name="sub_420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39" w:name="sub_420"/>
      <w:bookmarkStart w:id="40" w:name="sub_421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Normal"/>
        <w:rPr/>
      </w:pPr>
      <w:bookmarkStart w:id="41" w:name="sub_421"/>
      <w:bookmarkStart w:id="42" w:name="sub_422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3" w:name="sub_422"/>
      <w:bookmarkStart w:id="44" w:name="sub_423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5" w:name="sub_423"/>
      <w:bookmarkStart w:id="46" w:name="sub_424"/>
      <w:bookmarkEnd w:id="4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46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8">
    <w:name w:val=" Знак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6"/>
      <w:szCs w:val="16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6"/>
      <w:szCs w:val="16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20"/>
      <w:szCs w:val="20"/>
    </w:rPr>
  </w:style>
  <w:style w:type="paragraph" w:styleId="Style37">
    <w:name w:val="Постоянная часть"/>
    <w:basedOn w:val="Style19"/>
    <w:next w:val="Normal"/>
    <w:qFormat/>
    <w:pPr/>
    <w:rPr>
      <w:sz w:val="22"/>
      <w:szCs w:val="22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09-09-18T16:24:00Z</cp:lastPrinted>
  <dcterms:modified xsi:type="dcterms:W3CDTF">2013-07-18T11:47:00Z</dcterms:modified>
  <cp:revision>21</cp:revision>
  <dc:subject/>
  <dc:title>Оглавление</dc:title>
</cp:coreProperties>
</file>