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 предоставлении лицами, замещающими муниципальные должности на постоянной основе, должности муниципальной службы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гражданами, претендующими на замещение должностей муниципальной службы, сведений о доходах, о расходах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ому решение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Архангель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 № _____)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___________________________________________</w:t>
      </w:r>
    </w:p>
    <w:p>
      <w:pPr>
        <w:pStyle w:val="Normal"/>
        <w:ind w:left="411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 наименование органа местного самоуправления Архангельского сельского поселения Тихорецкого район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ходах лица, замещающего муниципальную должность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 муниципальной службы по каждой сделке по приобретению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 (1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(работы) и занимаемая должность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(ая) по адресу: 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 и (или) регистрации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общаю, что в отчетный период с 1 января 20__ г. по 31 декабря  20__  г.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мною, супругой (супругом), несовершеннолетним ребенком (2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 (но, ны) 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оговор купли-продажи или иное предусмотренное законом основание приобрете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ава собственности (3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умма сделки ____________________________________________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точниками получения средств, за счет которых приобретено имущество, являются (4): 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умма общего дохода лица, представляющего настоящую справку, и его супруги (супруга) за три последних года, предшествующих приобретению имущества, ________________________________________________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___ 20__ г.                     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представившего справку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подпись лица, принявшего справку, дат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Справка подается, если сумма сделки превышает общий доход лица и его супруги (супруга) за три последних года, предшествующих совершению сделки, вместе со справками о доходах, об имуществе и обязательствах имущественного характера лица, его супруги (супруга) и несовершеннолетних дет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2) Если сделка совершена супругой (супругом) и (или) несовершеннолетним ребенком, указываются фамилия, имя, отчество, дата рождения, место жительства и (или) место регистрации соответственно супруги (супруга) и (или) несовершеннолетнего ребенк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3) К справке прилагается копия договора или иного документа о приобретении права собствен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Доход по основному месту работы лица, представившего справку,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2"/>
      <w:szCs w:val="22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2"/>
      <w:szCs w:val="22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2"/>
      <w:szCs w:val="22"/>
    </w:rPr>
  </w:style>
  <w:style w:type="character" w:styleId="Style15">
    <w:name w:val="Опечатки"/>
    <w:qFormat/>
    <w:rPr>
      <w:color w:val="FF0000"/>
      <w:sz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22"/>
      <w:szCs w:val="22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rFonts w:ascii="Arial" w:hAnsi="Arial" w:cs="Arial"/>
      <w:sz w:val="22"/>
      <w:szCs w:val="22"/>
    </w:rPr>
  </w:style>
  <w:style w:type="character" w:styleId="Style18">
    <w:name w:val=" Знак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6"/>
      <w:szCs w:val="16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6"/>
      <w:szCs w:val="16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/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20"/>
      <w:szCs w:val="20"/>
    </w:rPr>
  </w:style>
  <w:style w:type="paragraph" w:styleId="Style37">
    <w:name w:val="Постоянная часть"/>
    <w:basedOn w:val="Style19"/>
    <w:next w:val="Normal"/>
    <w:qFormat/>
    <w:pPr/>
    <w:rPr>
      <w:sz w:val="22"/>
      <w:szCs w:val="22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0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3-04-11T14:14:00Z</cp:lastPrinted>
  <dcterms:modified xsi:type="dcterms:W3CDTF">2013-07-18T11:47:00Z</dcterms:modified>
  <cp:revision>37</cp:revision>
  <dc:subject/>
  <dc:title>Оглавление</dc:title>
</cp:coreProperties>
</file>