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Архангель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соблюдению требований к должностному поведению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ыборного должностного лиц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щающего муниципальную должность Архангельского сельского поселения Тихорецкого района на постоянной основе</w:t>
      </w:r>
      <w:r>
        <w:rPr>
          <w:rFonts w:cs="Times New Roman" w:ascii="Times New Roman" w:hAnsi="Times New Roman"/>
          <w:sz w:val="28"/>
          <w:szCs w:val="28"/>
        </w:rPr>
        <w:t>, и урегулированию конфликта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м Положением определяется порядок рассмотрения комиссией по соблюдению требований к должностному поведению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, замещающего муниципальную должность Архангельского сельского поселения Тихорецкого района на постоянной основе, и урегулированию конфликта интересов (далее – комиссия, выборное должностное лицо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вопросов, касающихся соблюдения требований к должностному поведению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, и урегулирования конфликта интересов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б)обращения гражданина, замещавшего муниципальную должность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>,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до истечения двух лет со дня освобождения от муниципальной должн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Основанием для проведения заседания комиссии явля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а)решение комиссии, принятое на основании материалов проверки, проведенной в порядке, установленном законодательством Российской Федерации, иных материалов о нарушени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>, требований к должностному поведению, поступивших в комисс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поступившее в комисси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до истечения двух лет со дня освобождения от муниципальной должности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выборного должностного лиц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казанное в абзаце втором подпункта «б» пункта 2 настоящего Положения обращение подается гражданином на имя председателя комиссии. В обращении указываются фамилия, имя, отчество гражданина, дата его рождения, замещаемые должности в течение последних двух лет до освобождения от должност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, наименование, местонахождение коммерческой или некоммерческой организации, характер ее деятельности, должностные служебные обязанности, исполняемые гражданином во время занятия им должност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выборного должностного лица,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По результатам рассмотрения обращения составляется мотивированное заключени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казанное в абзаце третьем подпункта «б» пункта 2 настоящего Положения заявление подается лицом, замещающим муниципальную должность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, на имя председателя комиссии в порядке и сроки, которые установлены для подачи данными лицами сведений о доходах, о расходах, об имуществе и обязательствах имущественного характера. По результатам рассмотрения заявления составляется мотивированное заключени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Дата проведения заседания комиссии для рассмотрения вопросов, указанных в пункте 2 настоящего Положения, и место его проведения определяются председателем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6.Секретарь комиссии обеспечивает подготовку вопросов, выносимых на заседание комиссии, а также организует информирование членов комиссии,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>, либо гражданина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Все члены комиссии при принятии решений обладают равными права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9.Заседание комиссии проводится в присутстви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, либо гражданина. О намерении лично присутствовать на заседании комисси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выборное должностное лицо </w:t>
      </w:r>
      <w:r>
        <w:rPr>
          <w:rFonts w:cs="Times New Roman" w:ascii="Times New Roman" w:hAnsi="Times New Roman"/>
          <w:sz w:val="28"/>
          <w:szCs w:val="28"/>
        </w:rPr>
        <w:t xml:space="preserve">либо гражданин указывают в заявлении или обращении, представляемых в соответствии с пунктом 2 настоящего Положения. Без такого указания заседание комиссии проводится в отсутствие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>, либо граждани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0.Членами комиссии являются депутаты Совета Архангельского сельского поселения Тихорецкого района, осуществляющие свои полномочия не на постоянной основе,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висимые эксперты. На заседание комиссии по решению председателя комиссии</w:t>
      </w:r>
      <w:r>
        <w:rPr>
          <w:rFonts w:cs="Times New Roman" w:ascii="Times New Roman" w:hAnsi="Times New Roman"/>
          <w:sz w:val="28"/>
          <w:szCs w:val="28"/>
        </w:rPr>
        <w:t xml:space="preserve"> могут приглашаться должностные лица территориальных органов федеральных органов государственной власти, органов государственной власти Краснодарского края, органов местного самоуправления, а также представители заинтересованных организаций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На заседании комиссии в порядке, определяемом председателем комиссии, заслушиваются поясн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, либо гражданина и рассматриваются материалы, относящиеся к вопросам, включенным в повестку дня заседания. На заседании комиссии по ходатайству членов комиссии,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, либо гражданина могут быть заслушаны иные лица и рассмотрены представленные ими материалы.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2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По итогам рассмотрения материалов в соответствии с подпунктом «а» пункта 2 настоящего Положения комиссия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а) установить, что в рассматриваемом случае не содержится признаков наруш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>, требований к должностному поведен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б) установить, что в рассматриваемом случае имеются признаки наруш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 xml:space="preserve"> требований к должностному поведени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ей в установленном порядке готовится информация на </w:t>
      </w:r>
      <w:r>
        <w:rPr>
          <w:rFonts w:cs="Times New Roman" w:ascii="Times New Roman" w:hAnsi="Times New Roman"/>
          <w:sz w:val="28"/>
          <w:szCs w:val="28"/>
        </w:rPr>
        <w:t>имя председателя Совета Архангель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По итогам рассмотрения обращения в соответствии с абзацем вторым</w:t>
      </w:r>
      <w:r>
        <w:rPr>
          <w:rFonts w:cs="Times New Roman" w:ascii="Times New Roman" w:hAnsi="Times New Roman"/>
          <w:sz w:val="28"/>
          <w:szCs w:val="28"/>
        </w:rPr>
        <w:t xml:space="preserve"> подпункта «б» пункта 2 настоящего Положения комиссия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дать гражданину согласие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отказать гражданину в замещении должности в коммерческой или некоммерческой организации и (или) в выполнении в такой организации работы (в оказании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5.По итогам рассмотрения заявления в соответствии с абзацем третьим подпункта «б» пункта 2 настоящего Положения комиссия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а)признать, что причина непредставл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>, сведений о доходах, о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б)признать, что причина непредставл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о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замещающим муниципальную должность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>, принять меры по представлению указанных сведе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)признать, что причина непредставл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, о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ъективна и является способом уклонения от представления указанных сведений. В этом случае комиссией в установленном порядке готовится информация на имя </w:t>
      </w:r>
      <w:r>
        <w:rPr>
          <w:rFonts w:cs="Times New Roman" w:ascii="Times New Roman" w:hAnsi="Times New Roman"/>
          <w:sz w:val="28"/>
          <w:szCs w:val="28"/>
        </w:rPr>
        <w:t>председателя Совета Архангель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6.Комиссия вправе принять иное, чем предусмотрено пунктами 13-1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7.В случае установления комиссией факта совершени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ым должностным лицом</w:t>
      </w:r>
      <w:r>
        <w:rPr>
          <w:rFonts w:cs="Times New Roman" w:ascii="Times New Roman" w:hAnsi="Times New Roman"/>
          <w:sz w:val="28"/>
          <w:szCs w:val="28"/>
        </w:rPr>
        <w:t xml:space="preserve"> действия (бездействия), содержащего признаки административного правонарушения или состава преступления, председатель комиссии направляет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8.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9.Решение комиссии оформляется протоколом, который подписывают все члены комиссии, принимавшие участие в ее заседан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.В протоколе заседания комиссии указыва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)формулировка каждого из рассматриваемых на заседании комиссии вопросов с указанием фамилии, имени, отчества, должност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>, либо гражданина, в отношении которых рассматривался вопрос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)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)содержание пояснений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го 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либо гражданина и других лиц по существу рассматриваемых вопрос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фамилии, имена, отчества выступивших на заседании лиц и краткое изложение их выступле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ж)результаты голос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)решение и обоснование его принят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1.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2.Выписка из решения комиссии направляетс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ыборному должностному лицу</w:t>
      </w:r>
      <w:r>
        <w:rPr>
          <w:rFonts w:cs="Times New Roman" w:ascii="Times New Roman" w:hAnsi="Times New Roman"/>
          <w:sz w:val="28"/>
          <w:szCs w:val="28"/>
        </w:rPr>
        <w:t>, либо гражданину в течение трех дней после проведения соответствующего заседания комисс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рхангельског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 А.В.Волокит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0:00Z</dcterms:created>
  <dc:creator>abalakina_ni</dc:creator>
  <dc:description/>
  <cp:keywords/>
  <dc:language>en-US</dc:language>
  <cp:lastModifiedBy>USER</cp:lastModifiedBy>
  <cp:lastPrinted>2013-07-18T16:09:00Z</cp:lastPrinted>
  <dcterms:modified xsi:type="dcterms:W3CDTF">2013-07-18T12:11:00Z</dcterms:modified>
  <cp:revision>11</cp:revision>
  <dc:subject/>
  <dc:title>Приложение</dc:title>
</cp:coreProperties>
</file>