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Архангельска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24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24 год, утвержденных решением Совета Архангельского сельского поселения Тихорецкого района от 14 декабря 2023 года № 190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2024 год» (с изменениями от 23 января 2024 № 196, 16 февраля 2024 № 201, 20 марта                    2024 № 205, 24 апреля 2024 № 206, 18 июня 2024 № 211, 3 июля                                  2024 № 217, 14 августа 2024 года № 220, 20 сентября 2024 года                                        № 6, 13 ноября 2024 № 9) следующие изменения:</w:t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 – 4 пункта 1 изложить в следующей редакции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7 589,0 тыс. рублей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4 623,0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рхангельского сельского поселения Тихорецкого района на 1 января 2025 года в сумме                  2 950,0 тыс. рублей, в том числе верхний предел долга по муниципальным гарантиям Архангельского сельского поселения Тихорецкого района в сумме                0,0 тыс. рублей; 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7 034,0 тыс. рублей.»;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иложения 1 –</w:t>
      </w:r>
      <w:r>
        <w:rPr>
          <w:rFonts w:cs="Times New Roman" w:ascii="Times New Roman" w:hAnsi="Times New Roman"/>
          <w:sz w:val="28"/>
          <w:szCs w:val="28"/>
        </w:rPr>
        <w:t xml:space="preserve"> 6, 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ть в новой редакции согласно 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 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му отделу администрации Архангель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мисина А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рханг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Е.М. Абашкин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рхангельс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Е.В. Андрусенко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7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0:00Z</dcterms:created>
  <dc:creator>Бородина М.В.</dc:creator>
  <dc:description/>
  <cp:keywords/>
  <dc:language>en-US</dc:language>
  <cp:lastModifiedBy>ПК-1</cp:lastModifiedBy>
  <cp:lastPrinted>2024-11-11T14:26:00Z</cp:lastPrinted>
  <dcterms:modified xsi:type="dcterms:W3CDTF">2024-12-16T06:43:00Z</dcterms:modified>
  <cp:revision>7</cp:revision>
  <dc:subject/>
  <dc:title>СОВЕТ МУНИЦИПАЛЬНОГО ОБРАЗОВАНИЯ</dc:title>
</cp:coreProperties>
</file>