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9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Архангельского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Архангель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5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Архангель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в 2025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Архангель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Архангельск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, главный бухгалтер администрации Арханг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                                                                       Л.А. Захарченко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ARHGBUH</cp:lastModifiedBy>
  <cp:lastPrinted>2024-11-13T14:14:00Z</cp:lastPrinted>
  <dcterms:modified xsi:type="dcterms:W3CDTF">2024-11-13T11:14:00Z</dcterms:modified>
  <cp:revision>44</cp:revision>
  <dc:subject/>
  <dc:title>ПРИЛОЖЕНИЕ № 22</dc:title>
</cp:coreProperties>
</file>