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93218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АРХАНГЕ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 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ница Архангельская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2024</w:t>
      </w: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  <w:t xml:space="preserve"> год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рхангельского сельского поселения Тихорецкого района на 2024 год, утвержденных решением Совета Архангельского сельского поселения Тихорецкого района от 14 декабря 2023 года № 190, на основании Бюджетного кодекса Российской Федерации, Устава Архангельского сельского поселения Тихорецкого района, Совет Архангельского сельского поселения р е ш и 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Архангельского сельского поселения Тихорецкого района от 14 декабря 2023 года № 190 «О бюджете Архангельского сельского поселения Тихорецкого района на 2024 год» (с изменениями от 23 января 2024 № 196, 16 февраля 2024 № 201, 20 марта                    2024 № 205, 24 апреля 2024 № 206, 18 июня 2024 № 211, 3 июля                                  2024 № 217, 14 августа 2025 года № 220, 20 сентября 2024 года                                        № 6) следующие изменения:</w:t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 – 4 пункта 1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5 716,5 тыс. рублей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83 450,5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Архангельского сельского поселения Тихорецкого района на 1 января 2025 года в сумме                  3 650,0 тыс. рублей, в том числе верхний предел долга по муниципальным гарантиям Архангельского сельского поселения Тихорецкого района в сумме                0,0 тыс. рублей; 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7 734,0 тыс. рублей.»;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) подпункт 1 пункта 9 изложить в следующей редакции:</w:t>
      </w:r>
    </w:p>
    <w:p>
      <w:pPr>
        <w:pStyle w:val="Normal"/>
        <w:tabs>
          <w:tab w:val="clear" w:pos="708"/>
          <w:tab w:val="left" w:pos="1430" w:leader="none"/>
        </w:tabs>
        <w:spacing w:lineRule="atLeast" w:line="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 Утвердить общий объем бюджетных ассигнований, направляемых на исполнение публичных нормативных обязательств, в сумме 831,8 тыс. рублей;</w:t>
      </w:r>
    </w:p>
    <w:p>
      <w:pPr>
        <w:pStyle w:val="Normal"/>
        <w:autoSpaceDE w:val="false"/>
        <w:spacing w:lineRule="atLeast" w:line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> приложения 1 –</w:t>
      </w:r>
      <w:r>
        <w:rPr>
          <w:rFonts w:cs="Times New Roman" w:ascii="Times New Roman" w:hAnsi="Times New Roman"/>
          <w:sz w:val="28"/>
          <w:szCs w:val="28"/>
        </w:rPr>
        <w:t xml:space="preserve"> 6, 8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ть в новой редакции согласно 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 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му отделу администрации Архангель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мисина А.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рханг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ind w:right="-143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Normal"/>
        <w:widowControl w:val="false"/>
        <w:spacing w:lineRule="auto" w:line="264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Е.В. Андрусенк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Е.М. Абаш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7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26:00Z</dcterms:created>
  <dc:creator>Бородина М.В.</dc:creator>
  <dc:description/>
  <cp:keywords/>
  <dc:language>en-US</dc:language>
  <cp:lastModifiedBy>ПК-1</cp:lastModifiedBy>
  <cp:lastPrinted>2024-11-11T14:26:00Z</cp:lastPrinted>
  <dcterms:modified xsi:type="dcterms:W3CDTF">2024-11-19T07:22:00Z</dcterms:modified>
  <cp:revision>7</cp:revision>
  <dc:subject/>
  <dc:title>СОВЕТ МУНИЦИПАЛЬНОГО ОБРАЗОВАНИЯ</dc:title>
</cp:coreProperties>
</file>