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0.09.2024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24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4 год, утвержденных решением Совета Архангельского сельского поселения Тихорецкого района от 14 декабря 2023 года № 190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2024 год» (с изменениями от 23 января 2024 № 196, 16 февраля 2024 № 201, 20 марта                    2024 № 205, 24 апреля 2024 № 206, 18 июня 2024 № 211, 3 июля                                  2024 № 217, 14 августа 2025 года № 220) следующие изменения:</w:t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3 929,5 тыс. рублей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1 813,5 тыс. рублей;»;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ложения 1, 3 –</w:t>
      </w:r>
      <w:r>
        <w:rPr>
          <w:rFonts w:cs="Times New Roman" w:ascii="Times New Roman" w:hAnsi="Times New Roman"/>
          <w:sz w:val="28"/>
          <w:szCs w:val="28"/>
        </w:rPr>
        <w:t xml:space="preserve"> 6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 согласно 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 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му отделу администрации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мисина А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рханг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spacing w:lineRule="auto" w:line="264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Е.В. Андрусен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Е.М. Абаш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52:00Z</dcterms:created>
  <dc:creator>Бородина М.В.</dc:creator>
  <dc:description/>
  <cp:keywords/>
  <dc:language>en-US</dc:language>
  <cp:lastModifiedBy>ПК-1</cp:lastModifiedBy>
  <cp:lastPrinted>2024-08-13T13:23:00Z</cp:lastPrinted>
  <dcterms:modified xsi:type="dcterms:W3CDTF">2024-09-25T06:26:00Z</dcterms:modified>
  <cp:revision>11</cp:revision>
  <dc:subject/>
  <dc:title>СОВЕТ МУНИЦИПАЛЬНОГО ОБРАЗОВАНИЯ</dc:title>
</cp:coreProperties>
</file>