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Архангельс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ьи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9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160"/>
        <w:gridCol w:w="992"/>
        <w:gridCol w:w="1418"/>
        <w:gridCol w:w="2236"/>
        <w:gridCol w:w="1134"/>
        <w:gridCol w:w="1418"/>
        <w:gridCol w:w="2126"/>
        <w:gridCol w:w="1248"/>
        <w:gridCol w:w="992"/>
      </w:tblGrid>
      <w:tr>
        <w:trPr>
          <w:trHeight w:val="1170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лен семьи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 недвижимости, принадлежащих на праве собственност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охода за 2011г. (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</w:tr>
      <w:tr>
        <w:trPr>
          <w:trHeight w:val="332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тран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ыкова Екатерина Алексеевна, специалист администрации Архангель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6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назначе-ния 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17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итин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spek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231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сельхозназначения 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spek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37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итина Елена Алексеевна,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spek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37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spek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231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Д.В.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14</w:t>
            </w:r>
          </w:p>
        </w:tc>
      </w:tr>
      <w:tr>
        <w:trPr>
          <w:trHeight w:val="2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никова Людмила Владимировна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я жилого дома(общая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3 доля земельного участк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13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я жилого дома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3 доля земельного участка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81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3 доля жилого дома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3 доля земельного участка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Любовь Ивановна,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7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ндивидуальная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моторол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15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Дмитрий Александрович,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55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кова Татьяна Сергеевна,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(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(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Галина Ивановна,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75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Ольг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иц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земельного участка ИЖС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2 жилого дом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8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02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/2 доля квартиры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ва Светлана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5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х Людмила Александровна, 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сельхозназначения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/4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78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 Владимир Васильевич, глава Архангель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ЛПХ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15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63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ниченко Ольга Николаевна,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85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ыкова Ирина Александровна,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97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7</w:t>
            </w:r>
          </w:p>
        </w:tc>
      </w:tr>
      <w:tr>
        <w:trPr>
          <w:trHeight w:val="33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23:00Z</dcterms:created>
  <dc:creator>Чупахина Мария Николаевна</dc:creator>
  <dc:description/>
  <cp:keywords/>
  <dc:language>en-US</dc:language>
  <cp:lastModifiedBy>USER</cp:lastModifiedBy>
  <cp:lastPrinted>2011-05-30T14:38:00Z</cp:lastPrinted>
  <dcterms:modified xsi:type="dcterms:W3CDTF">2012-05-14T11:28:00Z</dcterms:modified>
  <cp:revision>4</cp:revision>
  <dc:subject/>
  <dc:title>Сведения о доходах, об имуществе и обязательствах имущественного характера</dc:title>
</cp:coreProperties>
</file>